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льского поселения «Новоберез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1 марта 2011 года                                                                            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бмене информа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ЕДДС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«Шилкин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>
          <w:szCs w:val="28"/>
        </w:rPr>
        <w:t xml:space="preserve">В соответствии с постановлением Правительства Российской Федерации от 30.12.2003 г. №794 «О единой государственной системе предупреждения и ликвидации чрезвычайных ситуаций», постановлением Правительства Забайкальского края «Об объединенной системе оперативно диспетчерской службы», </w:t>
      </w:r>
      <w:r>
        <w:rPr>
          <w:b/>
          <w:szCs w:val="28"/>
        </w:rPr>
        <w:t>постановляю</w:t>
      </w:r>
      <w:r>
        <w:rPr>
          <w:szCs w:val="28"/>
        </w:rPr>
        <w:t>:</w:t>
      </w:r>
    </w:p>
    <w:p>
      <w:pPr>
        <w:pStyle w:val="ConsTitle"/>
        <w:widowControl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Уполномоченному по решению вопросов ГО и ЧС администрации сельского поселения «Новоберезовское» ( Большаковой Е.Ю.):</w:t>
      </w:r>
    </w:p>
    <w:p>
      <w:pPr>
        <w:pStyle w:val="Con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осуществлять взаимодействие и обмен информацией </w:t>
      </w:r>
      <w:r>
        <w:rPr>
          <w:rFonts w:cs="Times New Roman" w:ascii="Times New Roman" w:hAnsi="Times New Roman"/>
          <w:b w:val="false"/>
          <w:sz w:val="28"/>
          <w:szCs w:val="28"/>
        </w:rPr>
        <w:t>с диспетчером ЕДДС муниципального  района «Шилкинский район» (тел.2-47-97);</w:t>
      </w:r>
    </w:p>
    <w:p>
      <w:pPr>
        <w:pStyle w:val="Con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ежедневно с 9-00 до 10-00 представлять информацию в ЕДДС района об обстановке на территории поселения;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ри возникновении аварийных ситуаций или угрозе возникновения ЧС немедленно сообщать в ЕДДС муниципального района «Шилкинский район» информацию с указанием времени, места аварийной ситуации, задействованных сил и техники для ее ликвид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b w:val="false"/>
          <w:i w:val="false"/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Новоберезовское»                                                                Назимов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 отдел ГО и ЧС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Шилк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сельского поселения «Новоберезовское» представляет следующую информацию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 поселении имеется ДПД в количестве 30 человек, из них по селам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.Новоберезовское – 8 чел.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.Золотухино – 7 чел.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.Островки – 9 чел.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.Нижняя Хила – 6 че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Имеется группа общественных инспекторов в количестве трех человек Юринский В.Г., Большаков А.И., Поселкин Б.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Имеется гараж для хранения пожарного автомобиля в селе Новоберезовск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«Новоберезовское»                                             А.А.Назимо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40:00Z</dcterms:created>
  <dc:creator>User</dc:creator>
  <dc:description/>
  <cp:keywords/>
  <dc:language>en-US</dc:language>
  <cp:lastModifiedBy>User</cp:lastModifiedBy>
  <dcterms:modified xsi:type="dcterms:W3CDTF">2014-03-19T04:40:00Z</dcterms:modified>
  <cp:revision>2</cp:revision>
  <dc:subject/>
  <dc:title/>
</cp:coreProperties>
</file>